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53069278"/>
      <w:bookmarkStart w:id="1" w:name="__Fieldmark__0_315306927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53069278"/>
      <w:bookmarkStart w:id="3" w:name="__Fieldmark__1_315306927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53069278"/>
      <w:bookmarkStart w:id="5" w:name="__Fieldmark__2_315306927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53069278"/>
      <w:bookmarkStart w:id="7" w:name="__Fieldmark__3_315306927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